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Προετοιμασία σχολικής εορτή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20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υτοσχεδιασμοί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ραματοποιήσει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Χορό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ουσική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4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σωματικής και προφορικής έκφρα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ημιουργήσουν με τη φαντασία τους και με αυτοσχεδιασμού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οδηγηθούν στη συλλογική προετοιμασία μιας σχολικής εορτής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09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5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Γλώσσα: </w:t>
            </w:r>
            <w:r>
              <w:rPr>
                <w:sz w:val="24"/>
                <w:szCs w:val="24"/>
              </w:rPr>
              <w:t xml:space="preserve"> μέσα από την ανάγνωση και συγγραφή θεατρικών κειμένων, την παραγωγή προφορικού και γραπτού λόγ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, κατασκευές,  επιλογή μουσικών κομματιών για μουσική επένδυση, σχέσεις ήχου-εικόνας και λόγου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εορτές άλλων κρατ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000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και συλλογή υλικού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 και ερμηνεία του υλικού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πιλογή τρόπων  παρουσίασης εορτής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Προσέγγιση τρόπων μουσικής επένδυσης, χορογραφίας, σκηνοθεσίας, πολυμεσικής παρουσίασης. Παραγωγή έργο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Έκθεση υλικού που  συλλέχτηκε. 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ουσίαση εορτής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11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19:11:00Z</dcterms:modified>
  <cp:revision>2</cp:revision>
  <dc:subject/>
  <dc:title/>
</cp:coreProperties>
</file>